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</w:t>
      </w:r>
      <w:r>
        <w:rPr>
          <w:rFonts w:cs="Calibri" w:ascii="Calibri" w:hAnsi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5 січня 2021 року                                                                 № 7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ь сесії Городоцької міської ради від 22.12.2020 р. №53 «Про затвердження кошторису видатків на утримання Городоцької міської ради та її виконавчого апарату на 2021 рік», №54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хи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о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№61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місцевої Програми фінансової підтримки комунальних підприємств Городоцької міської ради Львівської області на 2021-2024 роки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62 «Про затвердження місцевої Програми розвитку житлово-комунального господарства та благоустрою Городоцької міської ради Львівської області на 2021-2024 роки», №64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місцевої Програми інвестиційного розвит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оц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1-2024 роки», №63 «Про затвердження місцевої програми розвитку мережі й утримання автомобільних доріг, організації та безпеки дорожнього рух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оцької міської ради Льві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2021-2024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.»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018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ціонар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100 – «Стоматологічна допомога населенню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111 –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меди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саніта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031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032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к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033 – «</w:t>
      </w:r>
      <w:r>
        <w:rPr>
          <w:rFonts w:cs="Times New Roman" w:ascii="Times New Roman" w:hAnsi="Times New Roman"/>
          <w:sz w:val="28"/>
          <w:szCs w:val="28"/>
          <w:lang w:val="uk-UA"/>
        </w:rPr>
        <w:t>Компенсацій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ї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пор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035 – «</w:t>
      </w:r>
      <w:r>
        <w:rPr>
          <w:rFonts w:cs="Times New Roman" w:ascii="Times New Roman" w:hAnsi="Times New Roman"/>
          <w:sz w:val="28"/>
          <w:szCs w:val="28"/>
          <w:lang w:val="uk-UA"/>
        </w:rPr>
        <w:t>Компенсацій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ї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ізнич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140 – «</w:t>
      </w:r>
      <w:r>
        <w:rPr>
          <w:rFonts w:cs="Times New Roman" w:ascii="Times New Roman" w:hAnsi="Times New Roman"/>
          <w:sz w:val="28"/>
          <w:szCs w:val="28"/>
          <w:lang w:val="uk-UA"/>
        </w:rPr>
        <w:t>Оздор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чи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дор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дор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ражд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аслі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рноби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астрофи</w:t>
      </w:r>
      <w:r>
        <w:rPr>
          <w:rFonts w:cs="Times New Roman" w:ascii="Times New Roman" w:hAnsi="Times New Roman"/>
          <w:sz w:val="28"/>
          <w:szCs w:val="28"/>
          <w:lang w:val="uk-UA"/>
        </w:rPr>
        <w:t>)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160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ант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хи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а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180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тер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й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утріш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ражд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лі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рноби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астроф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21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241 – 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242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30 – «Організація благоустрою населених пунктів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10 - «Будівництво об'єктів житлово-комунального господарства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22 – «Будівництво медичних установ та закладів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461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ви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ожнь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680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ленськ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соціац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8340 – «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оохоро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иконанням розпорядження покласти на першого заступника міського голови Комнатного Л.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 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.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21-01-27T15:00:00Z</cp:lastPrinted>
  <dcterms:modified xsi:type="dcterms:W3CDTF">2021-01-29T21:39:00Z</dcterms:modified>
  <cp:revision>101</cp:revision>
  <dc:subject/>
  <dc:title>Про затвердження паспорту бюджетної програми на 2017 рік</dc:title>
</cp:coreProperties>
</file>